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300355" cy="320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осударственное бюджетное учреждение</w:t>
      </w:r>
    </w:p>
    <w:p>
      <w:pPr>
        <w:pStyle w:val="TextBody"/>
        <w:jc w:val="center"/>
        <w:rPr/>
      </w:pPr>
      <w:r>
        <w:rPr>
          <w:szCs w:val="24"/>
        </w:rPr>
        <w:t xml:space="preserve">дополнительного профессионального педагогического образования </w:t>
      </w:r>
    </w:p>
    <w:p>
      <w:pPr>
        <w:pStyle w:val="TextBody"/>
        <w:jc w:val="center"/>
        <w:rPr/>
      </w:pPr>
      <w:r>
        <w:rPr>
          <w:szCs w:val="24"/>
        </w:rPr>
        <w:t>центр повышения квалификации специалист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«Информационно-методический центр»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Калининского района Санкт-Петербурга</w:t>
      </w:r>
    </w:p>
    <w:p>
      <w:pPr>
        <w:pStyle w:val="TextBody"/>
        <w:jc w:val="center"/>
        <w:rPr/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Директор ГБУ ИМЦ Калининского района Санкт-Петербург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 В.П.Колесникова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«___» ________ 2017г., приказ №____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ИНЯТО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Методическим советом ГБУ ИМЦ Калининского района Санкт-Петербург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«___» _________ 2017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ротокол № ___</w:t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региональном (с международным участием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стивале инновационных педагогических и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ратегия будуще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 положения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условия участия представителей  педагогической общественности, образовательных учреждений России и других государств независимо от их ведомственной принадлежности в фестивале инновационных педагогических идей «Стратегия будущего» (далее – Фестиваль)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рганизатором Фестиваля является государственное бюджетное учреждение дополнительного профессионального педагогического образования центр повышения квалификации специалистов «Информационно-методический центр» Калининского района Санкт-Петербурга  (далее – ИМЦ)</w:t>
      </w:r>
    </w:p>
    <w:p>
      <w:pPr>
        <w:pStyle w:val="Normal"/>
        <w:spacing w:lineRule="auto" w:line="240" w:before="12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Фестиваля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</w:t>
      </w:r>
      <w:r>
        <w:rPr>
          <w:rFonts w:cs="Times New Roman" w:ascii="Times New Roman" w:hAnsi="Times New Roman"/>
          <w:sz w:val="24"/>
          <w:szCs w:val="24"/>
        </w:rPr>
        <w:t xml:space="preserve">. Цель Фестиваля - выявление инновационного опыта, актуальных идей, эффективных педагогических технологий, форм, методов обучения, воспитания и развития обучающихся в интересах достижения новых образовательных результатов, обобщение и пропаганда инновационного опыта,  выявление лучших педагогических практик для их дальнейшей диссеминации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Задачи Фестива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ация и поддержка инновационного потенциала системы образова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ткрытого банка данных инновационных педагогических ид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повышения профессиональной компетентности педагогов и развития творческой активности работников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ередового педагогического опы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дрение инновационных идей в образовательный процес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ение приоритетных направлений, необходимых для формирования и развития инновационного сектора образова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оведения Фестиваля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естиваль проводится по 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одели управления в образов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hghltd.yandex.net/yandbtm?url=http%3A%2F%2Fwww.mosedu.ru%2Fru%2Fportal%2Fshows%2Fforum%2Fcontest.php&amp;text=%EF%EE%EB%EE%E6%E5%ED%E8%E5 %EE %EA%EE%ED%EA%F3%F0%F1%E5 %E8%ED%ED%EE%E2%E0%F6%E8%EE%ED%ED%FB%F5 %F0%E0%E7%F0%E0%E1%EE%F2%EE%EA %E2 %EE%E1%F0%E0%E7%EE%E2%E0%ED%E8%E8" \l "YANDEX_4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дошкольного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общего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28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hghltd.yandex.net/yandbtm?url=http%3A%2F%2Fwww.mosedu.ru%2Fru%2Fportal%2Fshows%2Fforum%2Fcontest.php&amp;text=%EF%EE%EB%EE%E6%E5%ED%E8%E5 %EE %EA%EE%ED%EA%F3%F0%F1%E5 %E8%ED%ED%EE%E2%E0%F6%E8%EE%ED%ED%FB%F5 %F0%E0%E7%F0%E0%E1%EE%F2%EE%EA %E2 %EE%E1%F0%E0%E7%EE%E2%E0%ED%E8%E8" \l "YANDEX_5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дополнительного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развитие и воспитание обучающихс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1281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и формирование антикоррупционного мировоззрения обучающих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Фестиваль проводится по следующим номинациям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овационная программа (проект)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новационная модель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ая разработк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ое пособи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дактические материалы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проведения Фестиваля формируется Организационный комитет, в который входят члены Научно-экспертного совета Калининского района, специалисты ИМЦ, представители педагогической общественности района. Состав Организационного комитета утверждается приказом директора ИМЦ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На Фестиваль представляются коллективные (не более пяти человек), индивидуальные материалы педагогов и руководящих работников общеобразовательных, дошкольных образовательных учреждений и учреждений дополнительного образования дете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Участники представляют в Организационный комитет следующие материалы (в электронном и бумажном виде):</w:t>
      </w:r>
    </w:p>
    <w:p>
      <w:pPr>
        <w:pStyle w:val="Style20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(см. Приложение)</w:t>
      </w:r>
    </w:p>
    <w:p>
      <w:pPr>
        <w:pStyle w:val="Style20"/>
        <w:numPr>
          <w:ilvl w:val="0"/>
          <w:numId w:val="5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ую работу (объём не более 10 страниц)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материалы должны быть представлены в  электронном варианте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NewRoman</w:t>
      </w:r>
      <w:r>
        <w:rPr>
          <w:rFonts w:cs="Times New Roman" w:ascii="Times New Roman" w:hAnsi="Times New Roman"/>
          <w:sz w:val="24"/>
          <w:szCs w:val="24"/>
        </w:rPr>
        <w:t xml:space="preserve">, размер 12, междустрочный интервал - полуторный, поля: сверху -  2см, снизу -  2см, справа - 1,5 см, слева -  3 см.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Участники из других стан и регионов России представляют в Организационный комитет конкурсные материалы в электронном виде на адре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nm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 до 01.03.2017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Конкурсная работа должна: 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ать современный уровень развития педагогической нау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ть опыт создания и апробирования существующих аналогичных или родственных разработок, технологий, моделей и практи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ся с учетом основных дидактических принцип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оптимальной по содержанию, объему и соответствовать отведенному для изучения данного материала време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28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ываться с программами смежных учебных дисциплин и вписываться в единый учебный план образовательного учреждения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труктура конкурсной работы: </w:t>
      </w:r>
    </w:p>
    <w:p>
      <w:pPr>
        <w:pStyle w:val="Style20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, на котором указываются: наименование образовательного учреждения, направление, номинация, тема, авторы и, при наличии, научный консультант, рецензент;</w:t>
      </w:r>
    </w:p>
    <w:p>
      <w:pPr>
        <w:pStyle w:val="Style20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ительная записка;</w:t>
      </w:r>
    </w:p>
    <w:p>
      <w:pPr>
        <w:pStyle w:val="Style20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тельная и методическая части;</w:t>
      </w:r>
    </w:p>
    <w:p>
      <w:pPr>
        <w:pStyle w:val="Style20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литературы, Интернет-ресурсы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едставленные на Фестиваль материалы не рецензируются и не возвращаются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Заочный тур Фестиваля проводится с 09.03.2017 по 30.03.2017.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чный тур Фестиваля проводится 31.03.2017.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Информация о </w:t>
      </w:r>
      <w:bookmarkStart w:id="0" w:name="YANDEX_41"/>
      <w:bookmarkEnd w:id="0"/>
      <w:r>
        <w:rPr>
          <w:rFonts w:cs="Times New Roman" w:ascii="Times New Roman" w:hAnsi="Times New Roman"/>
          <w:sz w:val="24"/>
          <w:szCs w:val="24"/>
        </w:rPr>
        <w:t xml:space="preserve">Фестивале публикуется </w:t>
      </w:r>
      <w:bookmarkStart w:id="1" w:name="YANDEX_42"/>
      <w:bookmarkEnd w:id="1"/>
      <w:r>
        <w:rPr>
          <w:rFonts w:cs="Times New Roman" w:ascii="Times New Roman" w:hAnsi="Times New Roman"/>
          <w:sz w:val="24"/>
          <w:szCs w:val="24"/>
        </w:rPr>
        <w:t xml:space="preserve"> на сайте ИМЦ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ка конкурсных материалов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ценка конкурсных работ, представленных на очном туре,  осуществляется педагогической общественностью в ходе их публичного представления на Фестивале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color w:val="00FF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Критерии оценки конкурсных работ:</w:t>
      </w:r>
    </w:p>
    <w:p>
      <w:pPr>
        <w:pStyle w:val="Style20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однимаемых проблем;</w:t>
      </w:r>
    </w:p>
    <w:p>
      <w:pPr>
        <w:pStyle w:val="Style20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сть поставленных целей и задач;</w:t>
      </w:r>
    </w:p>
    <w:p>
      <w:pPr>
        <w:pStyle w:val="Style20"/>
        <w:numPr>
          <w:ilvl w:val="0"/>
          <w:numId w:val="3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условий достижения планируемых результатов;</w:t>
      </w:r>
    </w:p>
    <w:p>
      <w:pPr>
        <w:pStyle w:val="Style20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на обеспечение качественного образования;</w:t>
      </w:r>
    </w:p>
    <w:p>
      <w:pPr>
        <w:pStyle w:val="Style20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 представленных материалов;</w:t>
      </w:r>
    </w:p>
    <w:p>
      <w:pPr>
        <w:pStyle w:val="Style20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значимость;</w:t>
      </w:r>
    </w:p>
    <w:p>
      <w:pPr>
        <w:pStyle w:val="Style20"/>
        <w:numPr>
          <w:ilvl w:val="0"/>
          <w:numId w:val="6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спользования в образовательной практике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Требования к публичному представлению на очном туре Фестиваля:</w:t>
      </w:r>
    </w:p>
    <w:p>
      <w:pPr>
        <w:pStyle w:val="Style20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выступления участников Фестиваля до 10 минут;</w:t>
      </w:r>
    </w:p>
    <w:p>
      <w:pPr>
        <w:pStyle w:val="Style20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до 5 минут;</w:t>
      </w:r>
    </w:p>
    <w:p>
      <w:pPr>
        <w:pStyle w:val="Style20"/>
        <w:numPr>
          <w:ilvl w:val="0"/>
          <w:numId w:val="8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сопровождается компьютерной презентацией.</w:t>
      </w:r>
    </w:p>
    <w:p>
      <w:pPr>
        <w:pStyle w:val="Style20"/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ценка конкурсных работ, представленных на заочном туре, осуществляется членами экспертных групп Научно-экспертного совета Калининского района Санкт-Петербурга по критериям, указанным в пп 4.2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дведение итогов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дведение итогов Фестиваля обеспечивается Организационным комитетом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астникам очного тура Фестиваля вручаются сертификаты, участникам заочного тура – сертификаты отправляются по электронной почте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бедители и лауреаты Фестиваля награждаются грамотами ИМ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YANDEX_104"/>
      <w:bookmarkStart w:id="3" w:name="YANDEX_78"/>
      <w:bookmarkStart w:id="4" w:name="YANDEX_77"/>
      <w:bookmarkStart w:id="5" w:name="YANDEX_104"/>
      <w:bookmarkStart w:id="6" w:name="YANDEX_78"/>
      <w:bookmarkStart w:id="7" w:name="YANDEX_77"/>
      <w:bookmarkEnd w:id="5"/>
      <w:bookmarkEnd w:id="6"/>
      <w:bookmarkEnd w:id="7"/>
    </w:p>
    <w:p>
      <w:pPr>
        <w:pStyle w:val="Normal"/>
        <w:spacing w:lineRule="auto" w:line="360" w:before="280" w:after="280"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  <w:bookmarkStart w:id="8" w:name="YANDEX_105"/>
      <w:bookmarkStart w:id="9" w:name="YANDEX_105"/>
      <w:bookmarkEnd w:id="9"/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региональном (с международным участием) фестивале инновационных педагогических идей «Стратегия будущего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звание образователь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 автора(ов) конкурсной работы, должност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ля коллектива авторов – указать всех участнико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  <w:tab/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61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курс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 20___г.</w:t>
      </w:r>
    </w:p>
    <w:p>
      <w:pPr>
        <w:pStyle w:val="Normal"/>
        <w:spacing w:lineRule="auto" w:line="360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_ (_______________________)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организационного комитет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едатель –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а Валентина Петровна, директор ГБУ ИМЦ Калининского район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редседатель –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етова Наталия Юрьевна, заместитель директора ГБУ ИМЦ Калининского район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лены организационного комитета –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во Борис Вольдемарович, к.п.н., доцент РГПУ им. А.И.Герцена, председатель районного Научно-экспертного совет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ьтов Алексей Викторович, к.п.н., заместитель директора ГБУ ИМЦ Калининского район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кевич Ольга Алексеевна, методист ГБУ ИМЦ Калининского район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левич Ирина Александровна, заместитель директора по воспитательной работе ГБОУ гимназии № 63 Калининского района Санкт-Петербурга (по согласованию)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щина Эльвира Васильевна, к.п.н., доцент Санкт-Петербургской академии постдипломного педагогического образования (по согласованию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ьяненко Анна Геннадьевна, заведующий отделом ГБУ ИМЦ Калининского район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бина Елена Николаевна, директор ГБОУ СОШ № 653 Калининского района Санкт-Петербурга (по согласованию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w w:val="104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w w:val="104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w w:val="10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w w:val="104"/>
    </w:rPr>
  </w:style>
  <w:style w:type="character" w:styleId="WW8Num14z0">
    <w:name w:val="WW8Num14z0"/>
    <w:qFormat/>
    <w:rPr>
      <w:w w:val="10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w w:val="10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nmc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17:00Z</dcterms:created>
  <dc:creator>Work1</dc:creator>
  <dc:description/>
  <cp:keywords/>
  <dc:language>en-US</dc:language>
  <cp:lastModifiedBy>User</cp:lastModifiedBy>
  <cp:lastPrinted>2014-01-16T11:54:00Z</cp:lastPrinted>
  <dcterms:modified xsi:type="dcterms:W3CDTF">2016-12-29T07:49:00Z</dcterms:modified>
  <cp:revision>11</cp:revision>
  <dc:subject/>
  <dc:title/>
</cp:coreProperties>
</file>